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572151845"/>
            <w:bookmarkStart w:id="7" w:name="__Fieldmark__38_2572151845"/>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572151845"/>
            <w:bookmarkStart w:id="9" w:name="__Fieldmark__61_2572151845"/>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